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940</wp:posOffset>
            </wp:positionH>
            <wp:positionV relativeFrom="paragraph">
              <wp:posOffset>-6356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апреля 2018 г. № 42/1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6.12.2017 №38/71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8 год </w:t>
      </w:r>
      <w:r>
        <w:rPr>
          <w:b/>
          <w:bCs/>
          <w:sz w:val="28"/>
          <w:szCs w:val="28"/>
        </w:rPr>
        <w:t>и на плановый период 2019 и 2020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втор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6.12.2017 №38/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8 год </w:t>
      </w:r>
      <w:r>
        <w:rPr>
          <w:b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291 063,8 тыс.рублей с учетом средств, получаемых из республиканского бюджета по разделу «Безвозмездные поступления» в сумме 2 073 128,8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441 063,8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50 000,0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744 097,0 тыс.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8 год» изложить в редакции приложения №1 к настоящему решению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8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6 «Ведомственная структура расходов бюджета муниципального образования г.Владикавказ на 2019 и 2020 годы» изложить в редакции приложения №3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4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5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6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7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на 2018 год в сумме 50 973,3 тыс.рублей, на 2019 год в сумме 47 302,0 тыс.рублей и на 2020 год в сумме    49 504,0 тыс.рубле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5.Утвердить объем бюджетных ассигнований Дорожного фонда муниципального образования г.Владикавказ на 2018 год в сумме 581 805,5 тыс.рублей (с учетом средств республиканского Дорожного фонда в сумме 350 000,0 тыс.рублей)»;</w:t>
      </w:r>
    </w:p>
    <w:p>
      <w:pPr>
        <w:pStyle w:val="2"/>
        <w:ind w:firstLine="709"/>
        <w:rPr>
          <w:szCs w:val="28"/>
        </w:rPr>
      </w:pPr>
      <w:r>
        <w:rPr/>
        <w:t xml:space="preserve"> </w:t>
      </w:r>
      <w:r>
        <w:rPr/>
        <w:t>«-приложение №11 «Источники финансирования дефицита бюджета муниципального образования г.Владикавказ на 2018 год», изложить в редакции приложения №8 к настоящему решению;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26:00Z</dcterms:created>
  <dc:creator>User</dc:creator>
  <dc:description/>
  <cp:keywords/>
  <dc:language>en-US</dc:language>
  <cp:lastModifiedBy>Алина Багаева</cp:lastModifiedBy>
  <cp:lastPrinted>2018-05-03T09:54:00Z</cp:lastPrinted>
  <dcterms:modified xsi:type="dcterms:W3CDTF">2018-05-03T07:18:00Z</dcterms:modified>
  <cp:revision>10</cp:revision>
  <dc:subject/>
  <dc:title>СОБРАНИЕ ПРЕДСТАВИТЕЛЕЙ</dc:title>
</cp:coreProperties>
</file>